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m d'un chi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ogiciel est pleinement utili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sseau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impasse Rao�l Pon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70 Saint Denis la Chev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6-83-26-3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rier �lectronique : volcelest@ma-chas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eb   : http://www. ma-chas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